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6237"/>
      </w:tblGrid>
      <w:tr>
        <w:trPr>
          <w:trHeight w:val="408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звещение</w:t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drawing>
                <wp:inline distT="0" distB="0" distL="0" distR="0">
                  <wp:extent cx="2476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3" r="-4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130"/>
              <w:ind w:left="86" w:right="22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орма № ПД-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Министерство финансов Омской области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______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>БОУ ДПО «ИРООО»  л.с. 010220108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______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ИН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5503027664       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 xml:space="preserve">__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4060181030000300000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(ИНН получателя платежа)                          (номер счета получателя платежа)</w:t>
            </w:r>
          </w:p>
          <w:p>
            <w:pPr>
              <w:pStyle w:val="Normal"/>
              <w:shd w:fill="FFFFFF" w:val="clear"/>
              <w:spacing w:lineRule="exact" w:line="216"/>
              <w:ind w:left="86" w:right="59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___в___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  <w:u w:val="single"/>
              </w:rPr>
              <w:t>ГРКЦ ГУ Банка России по Омской области г. Омск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spacing w:lineRule="exact" w:line="216"/>
              <w:ind w:left="86" w:right="17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(наименование банка получателя платежа)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БИ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  <w:u w:val="single"/>
              </w:rPr>
              <w:t>04520900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__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 КПП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 xml:space="preserve"> 550301001 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БК 01000000000000000130</w:t>
            </w:r>
          </w:p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>платные образовательные услуг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shd w:fill="FFFFFF" w:val="clear"/>
              <w:spacing w:lineRule="exact" w:line="178"/>
              <w:ind w:left="86" w:right="205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>ОКАТО     52401000000</w:t>
            </w:r>
          </w:p>
          <w:p>
            <w:pPr>
              <w:pStyle w:val="Normal"/>
              <w:shd w:fill="FFFFFF" w:val="clear"/>
              <w:spacing w:lineRule="exact" w:line="178"/>
              <w:ind w:right="2050" w:hanging="0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8"/>
              <w:ind w:right="59" w:hanging="0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 xml:space="preserve">Сумма платежа                  ____________руб. ______коп. </w:t>
            </w:r>
          </w:p>
          <w:p>
            <w:pPr>
              <w:pStyle w:val="Normal"/>
              <w:shd w:fill="FFFFFF" w:val="clear"/>
              <w:spacing w:lineRule="exact" w:line="178"/>
              <w:ind w:right="59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Сумма платы за услуги      ____________руб. ______коп. </w:t>
            </w:r>
          </w:p>
          <w:p>
            <w:pPr>
              <w:pStyle w:val="Normal"/>
              <w:shd w:fill="FFFFFF" w:val="clear"/>
              <w:spacing w:lineRule="exact" w:line="178"/>
              <w:ind w:right="1757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Итого                                     ____________руб. ______коп.</w:t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итанция</w:t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drawing>
                <wp:inline distT="0" distB="0" distL="0" distR="0">
                  <wp:extent cx="2476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3" r="-4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130"/>
              <w:ind w:left="86" w:right="22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орма № ПД-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Министерство финансов Омской области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______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>БОУ ДПО «ИРООО»  л.с. 010220108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______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ИН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5503027664       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 xml:space="preserve">__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4060181030000300000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___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(ИНН получателя платежа)                          (номер счета получателя платежа)</w:t>
            </w:r>
          </w:p>
          <w:p>
            <w:pPr>
              <w:pStyle w:val="Normal"/>
              <w:shd w:fill="FFFFFF" w:val="clear"/>
              <w:spacing w:lineRule="exact" w:line="216"/>
              <w:ind w:left="86" w:right="59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___в___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  <w:u w:val="single"/>
              </w:rPr>
              <w:t>ГРКЦ ГУ Банка России по Омской области г. Омск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spacing w:lineRule="exact" w:line="216"/>
              <w:ind w:left="86" w:right="17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(наименование банка получателя платежа)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БИ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  <w:u w:val="single"/>
              </w:rPr>
              <w:t>04520900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__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 КПП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 xml:space="preserve"> 550301001 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номер кор./с банка получателя платежа)</w:t>
            </w:r>
          </w:p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БК 01000000000000000130</w:t>
            </w:r>
          </w:p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  <w:u w:val="single"/>
              </w:rPr>
              <w:t>платные образовательные услуг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__________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shd w:fill="FFFFFF" w:val="clear"/>
              <w:spacing w:lineRule="exact" w:line="178"/>
              <w:ind w:left="86" w:right="205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>ОКАТО     52401000000</w:t>
            </w:r>
          </w:p>
          <w:p>
            <w:pPr>
              <w:pStyle w:val="Normal"/>
              <w:shd w:fill="FFFFFF" w:val="clear"/>
              <w:spacing w:lineRule="exact" w:line="178"/>
              <w:ind w:right="2050" w:hanging="0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8"/>
              <w:ind w:right="59" w:hanging="0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  <w:t xml:space="preserve">Сумма платежа                  ____________руб. ______коп. </w:t>
            </w:r>
          </w:p>
          <w:p>
            <w:pPr>
              <w:pStyle w:val="Normal"/>
              <w:shd w:fill="FFFFFF" w:val="clear"/>
              <w:spacing w:lineRule="exact" w:line="178"/>
              <w:ind w:right="59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Сумма платы за услуги      ____________руб. ______коп. </w:t>
            </w:r>
          </w:p>
          <w:p>
            <w:pPr>
              <w:pStyle w:val="Normal"/>
              <w:shd w:fill="FFFFFF" w:val="clear"/>
              <w:spacing w:lineRule="exact" w:line="178"/>
              <w:ind w:right="1757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6"/>
                <w:szCs w:val="16"/>
              </w:rPr>
              <w:t>Итого                                     ____________руб. ______коп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4605</wp:posOffset>
                </wp:positionV>
                <wp:extent cx="5553710" cy="5129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512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98"/>
                              <w:gridCol w:w="2448"/>
                            </w:tblGrid>
                            <w:tr>
                              <w:trPr>
                                <w:trHeight w:val="4082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24" w:right="257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С условиями приема указанной в платежном документе суммы, в т.ч. с суммой взимаем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3504" w:hanging="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504"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(подпись плательщика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____”____________20____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( Ф.И.О., адрес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ИНН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(номер договора плательщика)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right="17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6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24" w:right="257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С условиями приема указанной в платежном документе суммы, в т.ч. с суммой взимаем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3504" w:hanging="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504"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(подпись плательщика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____”____________20____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( Ф.И.О., адрес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ИНН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(номер договора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right="17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403.9pt;mso-wrap-distance-left:9pt;mso-wrap-distance-right:9pt;mso-wrap-distance-top:0pt;mso-wrap-distance-bottom:0pt;margin-top:-1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98"/>
                        <w:gridCol w:w="2448"/>
                      </w:tblGrid>
                      <w:tr>
                        <w:trPr>
                          <w:trHeight w:val="4082" w:hRule="atLeast"/>
                        </w:trPr>
                        <w:tc>
                          <w:tcPr>
                            <w:tcW w:w="6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4" w:right="25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 xml:space="preserve">С условиями приема указанной в платежном документе суммы, в т.ч. с суммой взимаем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504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504"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(подпись плательщика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____”____________20_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( Ф.И.О., адрес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ИН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(номер договора плательщика)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right="17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6" w:hRule="atLeast"/>
                        </w:trPr>
                        <w:tc>
                          <w:tcPr>
                            <w:tcW w:w="6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4" w:right="25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 xml:space="preserve">С условиями приема указанной в платежном документе суммы, в т.ч. с суммой взимаем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504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504"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(подпись плательщика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____”____________20_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( Ф.И.О., адрес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ИН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(номер договора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right="17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5113020</wp:posOffset>
                </wp:positionV>
                <wp:extent cx="5553710" cy="5129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512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98"/>
                              <w:gridCol w:w="2448"/>
                            </w:tblGrid>
                            <w:tr>
                              <w:trPr>
                                <w:trHeight w:val="4082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24" w:right="257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С условиями приема указанной в платежном документе суммы, в т.ч. с суммой взимаем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3504" w:hanging="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504"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(подпись плательщика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____”____________20____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( Ф.И.О., адрес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ИНН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(номер договора плательщика)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right="17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6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24" w:right="257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С условиями приема указанной в платежном документе суммы, в т.ч. с суммой взимаем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3504" w:hanging="0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504"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(подпись плательщика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right="73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____”____________20____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( Ф.И.О., адрес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ИНН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(номер договора плательщик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right="17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403.9pt;mso-wrap-distance-left:9pt;mso-wrap-distance-right:9pt;mso-wrap-distance-top:0pt;mso-wrap-distance-bottom:0pt;margin-top:402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98"/>
                        <w:gridCol w:w="2448"/>
                      </w:tblGrid>
                      <w:tr>
                        <w:trPr>
                          <w:trHeight w:val="4082" w:hRule="atLeast"/>
                        </w:trPr>
                        <w:tc>
                          <w:tcPr>
                            <w:tcW w:w="6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4" w:right="25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 xml:space="preserve">С условиями приема указанной в платежном документе суммы, в т.ч. с суммой взимаем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504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504"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(подпись плательщика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____”____________20_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( Ф.И.О., адрес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ИН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(номер договора плательщика)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right="17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6" w:hRule="atLeast"/>
                        </w:trPr>
                        <w:tc>
                          <w:tcPr>
                            <w:tcW w:w="6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4" w:right="25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 xml:space="preserve">С условиями приема указанной в платежном документе суммы, в т.ч. с суммой взимаем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504" w:hanging="0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504"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(подпись плательщика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7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____”____________20_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( Ф.И.О., адрес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ИН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(номер договора плательщи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right="17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3:00Z</dcterms:created>
  <dc:creator>Name</dc:creator>
  <dc:description/>
  <cp:keywords/>
  <dc:language>en-US</dc:language>
  <cp:lastModifiedBy>user</cp:lastModifiedBy>
  <cp:lastPrinted>2009-10-20T17:28:00Z</cp:lastPrinted>
  <dcterms:modified xsi:type="dcterms:W3CDTF">2012-12-25T09:01:00Z</dcterms:modified>
  <cp:revision>4</cp:revision>
  <dc:subject/>
  <dc:title/>
</cp:coreProperties>
</file>