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83958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61335" cy="16586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городской Интернет-эстафеты «Играй и путешествуй».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проведение интернет-эстафеты осуществляет оргкомитет, который является её исполнительным органом, и несет ответственность за организацию, проведение и подведение итогов Интернет-эстафеты.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нет-эстафета проводится на территории Российской Федерации в 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isclu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эстафете необходим компьютер, подключенный к сети Интернет и электронный адрес. Интернет-эстафета будет обеспечена в следующих браузерах:  Internet Explorer (версия 6.0 и выше), Opera (версия 8.5 и выше); Mozilla Firefox (версия 3.0 и выше), Google Chrome (версия 3.0 и выше). 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упа к Интернет-эстафете необходимо зарегистрироваться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isclu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оплатить участие.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ни проведения интернет-эстафеты участник заходит на свою личную страничку и в рамках установленного времени выполняет задания гейма. Каждый гейм можно пройти только один раз в дни его проведения. С расписанием проведения геймов можно ознакомиться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isclu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олнение заданий каждого гейма отводится 48 часов. 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вопрос имеет один вариант правильного ответа. Участник за каждый верный ответ получает 1 балл, за неверный ответ баллы не начисляются.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после выполнения заданий в течение нескольких секунд получает свои результаты в виде общего количества баллов. Не позднее 7 дней на сайте интернет-эстафеты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isclu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выполнения заданий геймов формируется рейтинги участников на каждой параллели, лучших участников, школ Интернет-эстафеты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участник интернет-эстафеты получает сертификат (обязательно участие в 3 геймах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мятные призы и подарки интернет-эстафеты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ю каждого гейма в параллели  - диплом победителя гейма, памятный подарок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еру каждого гейма в параллели - диплом призера гейма, памятный подарок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м участникам в параллели – определяется по результатам 1-9 гейма, диплом, памятный подарок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ям 10 (финального) гейма - Кубок победителя, диплом победителя интернет-эстафеты, туры в Санкт-Петербург, Казань, Горный  Алтай. 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интернет-эстафете платное. Стоимость 1 гейма 55 руб. </w:t>
      </w:r>
    </w:p>
    <w:p>
      <w:pPr>
        <w:pStyle w:val="Style18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1 гейма 55 руб.  Оплата производится за любое количество геймов. Возможна оплата всех геймов одновременно. Оплата за финальный гейм не производится. </w:t>
      </w:r>
    </w:p>
    <w:p>
      <w:pPr>
        <w:pStyle w:val="Style21"/>
        <w:numPr>
          <w:ilvl w:val="0"/>
          <w:numId w:val="3"/>
        </w:numPr>
        <w:overflowPunct w:val="false"/>
        <w:autoSpaceDE w:val="false"/>
        <w:spacing w:before="0" w:after="0"/>
        <w:ind w:left="567" w:hanging="360"/>
        <w:contextualSpacing/>
        <w:jc w:val="both"/>
        <w:rPr/>
      </w:pPr>
      <w:r>
        <w:rPr>
          <w:sz w:val="28"/>
          <w:szCs w:val="28"/>
        </w:rPr>
        <w:t>Оплата участником: только банковским переводом, в назначении указать логин.</w:t>
      </w:r>
    </w:p>
    <w:p>
      <w:pPr>
        <w:pStyle w:val="Style21"/>
        <w:numPr>
          <w:ilvl w:val="0"/>
          <w:numId w:val="3"/>
        </w:numPr>
        <w:overflowPunct w:val="false"/>
        <w:autoSpaceDE w:val="false"/>
        <w:spacing w:before="0" w:after="0"/>
        <w:ind w:left="567" w:hanging="360"/>
        <w:contextualSpacing/>
        <w:jc w:val="both"/>
        <w:rPr/>
      </w:pPr>
      <w:r>
        <w:rPr>
          <w:sz w:val="28"/>
          <w:szCs w:val="28"/>
        </w:rPr>
        <w:t>Оплата сотрудником школы: наличными или банковским переводом, необходимо указать логины, за которые вносятся деньги и сумму за каждый логин.</w:t>
      </w:r>
    </w:p>
    <w:p>
      <w:pPr>
        <w:pStyle w:val="Style21"/>
        <w:numPr>
          <w:ilvl w:val="0"/>
          <w:numId w:val="3"/>
        </w:numPr>
        <w:overflowPunct w:val="false"/>
        <w:autoSpaceDE w:val="false"/>
        <w:spacing w:before="0" w:after="0"/>
        <w:ind w:left="56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визиты Общества с ограниченной ответственностью «ТАИС-Омск»:</w:t>
      </w:r>
    </w:p>
    <w:p>
      <w:pPr>
        <w:pStyle w:val="Style21"/>
        <w:overflowPunct w:val="false"/>
        <w:autoSpaceDE w:val="false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ОО «ТАИС-Омск», ИНН 5503211550, КПП 550301001, Р/С 40702810501200010456, К/С 30101810900000000783, ОАО «Плюс Банк» г. Омск, БИК 045209783. Назначение платежа: Оргвзнос за «Играй и путешествуй»,№ ОУ (или название). Квитанция есть на сайте www.taisclub.ru. В стоимость оргвзноса не включена комиссия банка. После оплаты необходимо отправить отсканированную оплаченную квитанцию на эл. почту iip@mail.ru (указать тему: Оплата «Играй и путешествуй», населенный пункт). В письме разъяснить за кого и сколько оплачено.</w:t>
      </w:r>
    </w:p>
    <w:p>
      <w:pPr>
        <w:pStyle w:val="Style21"/>
        <w:numPr>
          <w:ilvl w:val="0"/>
          <w:numId w:val="3"/>
        </w:numPr>
        <w:overflowPunct w:val="false"/>
        <w:autoSpaceDE w:val="false"/>
        <w:spacing w:before="0" w:after="0"/>
        <w:ind w:left="567" w:hanging="360"/>
        <w:contextualSpacing/>
        <w:jc w:val="both"/>
        <w:rPr/>
      </w:pPr>
      <w:r>
        <w:rPr>
          <w:sz w:val="28"/>
          <w:szCs w:val="28"/>
        </w:rPr>
        <w:t xml:space="preserve">Лицам, участвующим в интернет-эстафете необходимо предоставить свои персональные данные (полное ФИО, контактный телефон, адрес электронной почты, учебное заведение, класс, номер </w:t>
      </w:r>
      <w:r>
        <w:rPr>
          <w:sz w:val="28"/>
          <w:szCs w:val="28"/>
          <w:lang w:val="en-US"/>
        </w:rPr>
        <w:t>ICQ</w:t>
      </w:r>
      <w:r>
        <w:rPr>
          <w:sz w:val="28"/>
          <w:szCs w:val="28"/>
        </w:rPr>
        <w:t>). Предоставляемая информация относится к персональным данным и охраняется в соответствии с действующим законодательством Российской Федерации.</w:t>
      </w:r>
    </w:p>
    <w:p>
      <w:pPr>
        <w:pStyle w:val="Style21"/>
        <w:numPr>
          <w:ilvl w:val="0"/>
          <w:numId w:val="3"/>
        </w:numPr>
        <w:overflowPunct w:val="false"/>
        <w:autoSpaceDE w:val="false"/>
        <w:spacing w:before="0" w:after="0"/>
        <w:ind w:left="56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ник получает рассылку информационного характера о ходе интернет-эстафеты от оргкомитета и деятельности детского клуба «ТАИС»  на адрес электронной почты и контактный телефон, указанный при регистрации.</w:t>
      </w:r>
    </w:p>
    <w:p>
      <w:pPr>
        <w:pStyle w:val="Style21"/>
        <w:numPr>
          <w:ilvl w:val="0"/>
          <w:numId w:val="3"/>
        </w:numPr>
        <w:overflowPunct w:val="false"/>
        <w:autoSpaceDE w:val="false"/>
        <w:spacing w:before="0" w:after="0"/>
        <w:ind w:left="56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ая информация участника персонального характера, если таковая была предоставлена  при регистрации в интернет-эстафете хранится в оргкомитете и не передается третьим лицам. Персональные данные хранятся в базе в течение учебного года в год проведения интернет-эстафеты..</w:t>
      </w:r>
    </w:p>
    <w:p>
      <w:pPr>
        <w:pStyle w:val="Style21"/>
        <w:numPr>
          <w:ilvl w:val="0"/>
          <w:numId w:val="3"/>
        </w:numPr>
        <w:overflowPunct w:val="false"/>
        <w:autoSpaceDE w:val="false"/>
        <w:spacing w:before="0" w:after="0"/>
        <w:ind w:left="56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бъект персональных данных вправе отозвать свое согласие, отправив письменное уведомление в Детский клуб «ТАИС» по адресу: 644043, г. Омск, ул. Тарская, 14 оф. 217.</w:t>
      </w:r>
    </w:p>
    <w:p>
      <w:pPr>
        <w:pStyle w:val="Style21"/>
        <w:numPr>
          <w:ilvl w:val="0"/>
          <w:numId w:val="3"/>
        </w:numPr>
        <w:spacing w:before="0" w:after="0"/>
        <w:ind w:left="567" w:hanging="360"/>
        <w:contextualSpacing/>
        <w:jc w:val="both"/>
        <w:rPr/>
      </w:pPr>
      <w:r>
        <w:rPr>
          <w:sz w:val="28"/>
          <w:szCs w:val="28"/>
        </w:rPr>
        <w:t>В интернет-эстафете запрещается:</w:t>
      </w:r>
    </w:p>
    <w:p>
      <w:pPr>
        <w:pStyle w:val="Style21"/>
        <w:numPr>
          <w:ilvl w:val="0"/>
          <w:numId w:val="2"/>
        </w:numPr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ложной, клеветнической, противозаконной информации и/или причиняющей ущерб (в том числе разглашение персональных данных), информации непристойного содержания, </w:t>
      </w:r>
      <w:r>
        <w:rPr>
          <w:bCs/>
          <w:sz w:val="28"/>
          <w:szCs w:val="28"/>
        </w:rPr>
        <w:t>нецензурных выражений</w:t>
      </w:r>
      <w:r>
        <w:rPr>
          <w:sz w:val="28"/>
          <w:szCs w:val="28"/>
        </w:rPr>
        <w:t xml:space="preserve"> и/или </w:t>
      </w:r>
      <w:r>
        <w:rPr>
          <w:bCs/>
          <w:sz w:val="28"/>
          <w:szCs w:val="28"/>
        </w:rPr>
        <w:t>мата</w:t>
      </w:r>
      <w:r>
        <w:rPr>
          <w:sz w:val="28"/>
          <w:szCs w:val="28"/>
        </w:rPr>
        <w:t xml:space="preserve"> (в том числе завуалированных), оскорбительных слов, угроз, высказываний, разжигающих расовую или национальную ненависть и иных недопустимых высказываний, а также любые формы дискриминации.</w:t>
      </w:r>
    </w:p>
    <w:p>
      <w:pPr>
        <w:pStyle w:val="Style21"/>
        <w:numPr>
          <w:ilvl w:val="0"/>
          <w:numId w:val="2"/>
        </w:numPr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Логина (Имени), носящего оскорбительный, дискредитирующий, вульгарный, нецензурный, непристойный, предосудительный по этническим, расовым или иным основаниям характер.</w:t>
      </w:r>
    </w:p>
    <w:p>
      <w:pPr>
        <w:pStyle w:val="Style21"/>
        <w:numPr>
          <w:ilvl w:val="0"/>
          <w:numId w:val="2"/>
        </w:numPr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чужих реальных персональных данных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блюдении п.20 участник дисквалифицируется и исключается из интернет-эстафеты, деньги не возвращаются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Style21"/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 xml:space="preserve">Я подтверждаю, что прочел(-ла) и понял(-а) данные правила, а также согласен(-на) с тем, что, осуществляя регистраци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iscl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я тем самым подтверждаю мое согласие соблюдать условия данных правил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20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33:00Z</dcterms:created>
  <dc:creator>User</dc:creator>
  <dc:description/>
  <dc:language>en-US</dc:language>
  <cp:lastModifiedBy>gibradze</cp:lastModifiedBy>
  <cp:lastPrinted>2012-07-20T17:19:00Z</cp:lastPrinted>
  <dcterms:modified xsi:type="dcterms:W3CDTF">2012-10-04T06:33:00Z</dcterms:modified>
  <cp:revision>3</cp:revision>
  <dc:subject/>
  <dc:title/>
</cp:coreProperties>
</file>