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9"/>
        <w:gridCol w:w="472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024" w:leader="none"/>
                <w:tab w:val="left" w:pos="1354" w:leader="none"/>
              </w:tabs>
              <w:snapToGrid w:val="false"/>
              <w:spacing w:lineRule="auto" w:line="228" w:before="0" w:after="0"/>
              <w:ind w:left="33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33" w:hanging="0"/>
        <w:jc w:val="center"/>
        <w:rPr/>
      </w:pPr>
      <w:r>
        <w:rPr>
          <w:b/>
          <w:sz w:val="28"/>
          <w:szCs w:val="28"/>
        </w:rPr>
        <w:t>о городской интернет-эстафете «Играй и путешествуй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33" w:hanging="0"/>
        <w:jc w:val="both"/>
        <w:rPr/>
      </w:pPr>
      <w:r>
        <w:rPr>
          <w:sz w:val="28"/>
          <w:szCs w:val="28"/>
        </w:rPr>
        <w:t>Интернет-эстафета «Играй и путешествуй» (далее − интернет-эстафета) направлена на формирование устойчивого познавательного интереса у обучающихся, развитие их функциональной грамотности с использованием современных компьютерных технологий.</w:t>
      </w:r>
    </w:p>
    <w:p>
      <w:pPr>
        <w:pStyle w:val="Normal"/>
        <w:numPr>
          <w:ilvl w:val="0"/>
          <w:numId w:val="2"/>
        </w:numPr>
        <w:ind w:left="0" w:right="-133" w:hanging="0"/>
        <w:jc w:val="both"/>
        <w:rPr/>
      </w:pPr>
      <w:r>
        <w:rPr>
          <w:sz w:val="28"/>
          <w:szCs w:val="28"/>
        </w:rPr>
        <w:t>Права на интернет-эстафету принадлежат коллективу ее Авторов.</w:t>
      </w:r>
    </w:p>
    <w:p>
      <w:pPr>
        <w:pStyle w:val="Normal"/>
        <w:numPr>
          <w:ilvl w:val="0"/>
          <w:numId w:val="2"/>
        </w:numPr>
        <w:ind w:left="0" w:right="-133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интернет-эстафеты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is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-133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нтернет-эстафеты являются создание условий для реализации творческого потенциала детей и подростков, пропаганда достижений в различных областях знаний, содействие развитию основных компетентностей современного школьника: информационной, коммуникативной, самоорганизации и самообразования, воспитание гражданских и патриотических качеств личн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интернет-эстафеты по договору с Авторами является Детский клуб «ТАИС» (далее – детский клуб) при поддержке департамента образования Администрации города Омска (далее – департамент образования), бюджетного образовательного учреждения города Омска «Центр творческого развития и гуманитарного образования «Перспектива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 организации интернет-эстафеты могут принимать участие другие учреждения и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интернет-эстаф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интернет-эстафеты являются учащиеся 4-10 классов учреждений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интернет-эстаф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эстафета проводится ежегодно в течение учебного года дистанционно на портале интернет-эстафет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эстафета проводится на каждой параллели отдельно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Интернет-эстафета проводится в 10 геймов. Игро</w:t>
      </w:r>
      <w:r>
        <w:rPr>
          <w:sz w:val="28"/>
          <w:szCs w:val="34"/>
        </w:rPr>
        <w:t>ки десятого гейма формируются из числа участников девяти геймов, набравших максимальное количество баллов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ймы интернет-эстафеты объединяются единой темой, связанной с географической территорией, регионом, стра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городов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Флора и фа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, театр и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, наука и промыш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ы и нар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фы и лег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льный гей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геймов могут ме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Интернет-эстафета проводится по расписанию, которое определяет оргкомитет и размещается на портале интернет-эстафеты не позднее начала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аждый гейм состоит из 15 вопросов для 4-х классов, из 20 вопросов для 5-7 классов, из 25 вопросов для 8-10 классов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13.Задания выполняются участником по расписанию интернет-эстафет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Для участия в интернет-эстафете проводится регистрация на портале Интернет-эстафеты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15.Не позднее 14 дней на сайте интернет-эстафеты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iscl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 результатам выполнения заданий геймов формируется рейтинги участников на каждой параллели, лучших участников, школ Интернет-эстафеты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Подготовку и проведение интернет-эстафеты осуществляет оргкомитет, который является её исполнительным органом, и несет ответственность за организацию, проведение и подведение итогов Интернет-эстафе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Оргкомит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пределяет сроки проведения геймов интернет-эстаф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методических комисс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разрабатывает технические задания для методических комиссий и определяет тематику интернет-эстафеты на учебн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задания, разработанные методическими комиссиям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оверность статистических данных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и призеров интернет-эстафеты на основании рейтинга её участников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определяет меры поощрения участников интернет-эстафеты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проводит награждение победителей интернет-эстаф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Для проведения Интернет-эстафеты создаются методические комиссии, в состав которых могут входить педагогические работники муниципальных учреждений образования всех видов и типов, сотрудники учреждений среднего и высшего профессионального образования, сотрудники других учреждений и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>19.Методические комиссии разрабатывают задания геймов в соответствии с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Для разработки необходимого интернет-ресурса интернет-эстафеты создается группа, в состав которой входят специалисты по веб-программированию и техническому обслужи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sz w:val="28"/>
          <w:szCs w:val="28"/>
        </w:rPr>
        <w:t>Финансовое обеспечение интернет-эстаф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21.Финансирование интернет-эстафеты осуществляется за счет организационных взносов участников с согласия родителей (законных представителей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22.Размер организационных взносов устанавливается ежегодно организатором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Организационные взносы вносятся до начала проведения гей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 интернет-эстаф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По результатам выполнения заданий геймов формируется рейтинг на каждой параллели участников интернет-эстафеты, который доступен в течение всего периода проведения интернет-эстаф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По итогам интернет-эстафеты проводится награждение победителей и призеров дипломами, памятными призами и подар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В каждом гейме на каждой параллели призерами признаются не более 10% участников, победителями признаются не более 10% призеров. </w:t>
      </w:r>
    </w:p>
    <w:p>
      <w:pPr>
        <w:pStyle w:val="Normal"/>
        <w:jc w:val="both"/>
        <w:rPr/>
      </w:pPr>
      <w:r>
        <w:rPr>
          <w:sz w:val="28"/>
          <w:szCs w:val="28"/>
        </w:rPr>
        <w:t>27.В каждой параллели по результатам девяти геймов оргкомитетом определяются лучшие участники в параллел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28:00Z</dcterms:created>
  <dc:creator>Наталья</dc:creator>
  <dc:description/>
  <cp:keywords/>
  <dc:language>en-US</dc:language>
  <cp:lastModifiedBy>gibradze</cp:lastModifiedBy>
  <cp:lastPrinted>2012-06-07T11:46:00Z</cp:lastPrinted>
  <dcterms:modified xsi:type="dcterms:W3CDTF">2012-10-04T06:35:00Z</dcterms:modified>
  <cp:revision>9</cp:revision>
  <dc:subject/>
  <dc:title>СОГЛАСОВАНО</dc:title>
</cp:coreProperties>
</file>