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торжении  договора №_____ от__________20__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г. Омск </w:t>
        <w:tab/>
        <w:tab/>
        <w:tab/>
        <w:tab/>
        <w:tab/>
        <w:t xml:space="preserve">                  «_____» __________________ 20__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ое образовательное учреждение «___________________________________________________________________», в лице____________________________________________________________________, действующего на основании ________________________, именуемое в дальнейшем «Заказчик», с одной стороны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 _______________________________________________________________, именуемый в дальнейшем «Подрядчик», в лице ______________________________________________________________________, действующего на основании _________________________, с другой стороны, далее именуемые «Стороны», руководствуясь ч. 8.1 ст. 9 </w:t>
      </w:r>
      <w:r>
        <w:rPr>
          <w:iCs/>
          <w:color w:val="1A1A1A"/>
          <w:sz w:val="28"/>
          <w:szCs w:val="28"/>
        </w:rPr>
        <w:t xml:space="preserve">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, </w:t>
      </w:r>
      <w:r>
        <w:rPr>
          <w:sz w:val="28"/>
          <w:szCs w:val="28"/>
        </w:rPr>
        <w:t>заключили настоящее Соглашение 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связи с ненадлежащим неисполнением Подрядчиком своих обязательств по договору №____ от _________, считать вышеназванный договор расторгнутым по соглашению сторо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ыполнение работ по настоящему договору Подрядчиком не осуществлялось, оплата Заказчиком не производилась, в связи, с чем Стороны претензий  друг к другу не имею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вступает в силу с момента его подписания сторона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6"/>
        <w:gridCol w:w="4727"/>
      </w:tblGrid>
      <w:tr>
        <w:trPr>
          <w:trHeight w:val="100" w:hRule="atLeast"/>
        </w:trPr>
        <w:tc>
          <w:tcPr>
            <w:tcW w:w="54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рядчик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55:00Z</dcterms:created>
  <dc:creator>bagrova</dc:creator>
  <dc:description/>
  <cp:keywords/>
  <dc:language>en-US</dc:language>
  <cp:lastModifiedBy>bagrova</cp:lastModifiedBy>
  <dcterms:modified xsi:type="dcterms:W3CDTF">2012-06-25T08:40:00Z</dcterms:modified>
  <cp:revision>4</cp:revision>
  <dc:subject/>
  <dc:title>Соглашение </dc:title>
</cp:coreProperties>
</file>