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Директору ООО «___________»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_____________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>ПРЕТЕНЗ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«___»_______20___ года между БОУ «___________________________» и обществом с ограниченной ответственностью «_____________» заключен договор № _______. В соответствии с указанным договором  ООО «________»  приняло на себя обязательства выполнить ремонтные работы по _____________________ в БОУ «_______».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пунктом 1.3 договора  сроки выполнения работ определены ______20___года. Однако,  работы по договору  выполнены Вами  с нарушением установленного срока. Фактически работы Вами выполнены, согласно акту выполненных работ формы № КС-2, «___»_______2012г. </w:t>
      </w:r>
    </w:p>
    <w:p>
      <w:pPr>
        <w:pStyle w:val="Normal"/>
        <w:ind w:firstLine="720"/>
        <w:jc w:val="both"/>
        <w:rPr/>
      </w:pPr>
      <w:r>
        <w:rPr/>
        <w:t xml:space="preserve">На основании пункта _______договора Подрядчик в соответствии с требованием Заказчика уплачивает в случае нарушения сроков выполнения работ </w:t>
      </w:r>
      <w:r>
        <w:rPr>
          <w:color w:val="00B0F0"/>
        </w:rPr>
        <w:t xml:space="preserve">(в том числе начального) </w:t>
      </w:r>
      <w:r>
        <w:rPr/>
        <w:t>– неустойку в размере 0,1 % цены контракта за каждый день просрочк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соответствии с пунктом ______договора уплата неустойки не освобождает стороны от выполнения возложенных на них обязательств или устранения нарушений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На _______ 2012г.   сумма неустойки составляет _____________руб.</w:t>
      </w:r>
    </w:p>
    <w:p>
      <w:pPr>
        <w:pStyle w:val="Normal"/>
        <w:ind w:firstLine="540"/>
        <w:jc w:val="both"/>
        <w:rPr/>
      </w:pPr>
      <w:r>
        <w:rPr/>
        <w:t>(расчет: ____________________________________)</w:t>
      </w:r>
    </w:p>
    <w:p>
      <w:pPr>
        <w:pStyle w:val="Normal"/>
        <w:ind w:firstLine="720"/>
        <w:jc w:val="both"/>
        <w:rPr/>
      </w:pPr>
      <w:r>
        <w:rPr/>
        <w:t>На основании изложенного, Вам надлежит в срок до _________2012г. перечислить сумму неустойки в размере ________________________ на р/с ___________________ Банк_____________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противном случае  БОУ «______» вынуждено будет обратиться   в суд с иском о принудительном взыскании   штрафных санкций и внесения ООО «______</w:t>
      </w:r>
      <w:r>
        <w:rPr>
          <w:color w:val="FF0000"/>
        </w:rPr>
        <w:t>»</w:t>
      </w:r>
      <w:r>
        <w:rPr/>
        <w:t xml:space="preserve"> в реестр недобросовестных подрядчиков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При этом, Вы дополнительно понесете расходы по оплате госпошлины,  по оплате экспертизы, а также расходы  на   услуги адвокат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БОУ»____»                                                   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1:07:00Z</dcterms:created>
  <dc:creator>bagrova</dc:creator>
  <dc:description/>
  <cp:keywords/>
  <dc:language>en-US</dc:language>
  <cp:lastModifiedBy>bagrova</cp:lastModifiedBy>
  <dcterms:modified xsi:type="dcterms:W3CDTF">2012-10-09T02:25:00Z</dcterms:modified>
  <cp:revision>3</cp:revision>
  <dc:subject/>
  <dc:title>Директору ООО «___________»</dc:title>
</cp:coreProperties>
</file>