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ФИНАНСОВ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декабря 2011 г. N 02-11-00/5959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финансов Российской Федерации в связи с поступающими обращениями о порядке оплаты получателями бюджетных средств и бюджетными учреждениями обязательств по контрактам при неисполнении или ненадлежащем исполнении исполнителем своих обязательств по указанным контрактам сообща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ожениями </w:t>
      </w:r>
      <w:hyperlink r:id="rId2">
        <w:r>
          <w:rPr>
            <w:rStyle w:val="InternetLink"/>
            <w:color w:val="0000FF"/>
          </w:rPr>
          <w:t>частей 10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11 статьи 9</w:t>
        </w:r>
      </w:hyperlink>
      <w:r>
        <w:rPr/>
        <w:t xml:space="preserve"> Федерального закона от 21.07.2005 N 94-ФЗ "О размещении заказов на поставку товаров, выполнение работ, оказание услуг для государственных и муниципальных нужд" (далее - Федеральный закон N 94-ФЗ) введены такие способы обеспечения исполнения обязательств, как неустойка (штраф, пени)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</w:t>
      </w:r>
      <w:r>
        <w:rPr>
          <w:b/>
          <w:u w:val="single"/>
        </w:rPr>
        <w:t xml:space="preserve">Размер такой неустойки (штрафа, пеней) устанавливается контрактом в размере </w:t>
      </w:r>
      <w:r>
        <w:rPr>
          <w:b/>
          <w:sz w:val="28"/>
          <w:szCs w:val="28"/>
          <w:u w:val="single"/>
        </w:rPr>
        <w:t>не менее одной трехсото</w:t>
      </w:r>
      <w:r>
        <w:rPr>
          <w:b/>
          <w:u w:val="single"/>
        </w:rPr>
        <w:t xml:space="preserve">й действующей на день уплаты неустойки (штрафа, пеней) </w:t>
      </w:r>
      <w:hyperlink r:id="rId4">
        <w:r>
          <w:rPr>
            <w:rStyle w:val="InternetLink"/>
            <w:b/>
            <w:color w:val="0000FF"/>
            <w:u w:val="single"/>
          </w:rPr>
          <w:t>ставки рефинансирования</w:t>
        </w:r>
      </w:hyperlink>
      <w:r>
        <w:rPr/>
        <w:t xml:space="preserve"> Центрального банк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ходя из изложенного в случае неисполнения или ненадлежащего исполнения контракта, заключенного по итогам размещения заказа, условиями контракта может быть предусмотрена уплата неустойки (штрафа, пеней) в объеме, установленном контрактом, но не ниже размера, предусмотренного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N 94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частью 1 статьи 9</w:t>
        </w:r>
      </w:hyperlink>
      <w:r>
        <w:rPr/>
        <w:t xml:space="preserve"> Федерального закона N 94-ФЗ государственные (муниципальные) контракты заключаются государственными (муниципальными) заказчиками для нужд Российской Федерации, субъектов Российской Федерации, муниципальных образований. Бюджетные учреждения заключают гражданско-правовые договоры для соб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нимая во внимание положения </w:t>
      </w:r>
      <w:hyperlink r:id="rId7">
        <w:r>
          <w:rPr>
            <w:rStyle w:val="InternetLink"/>
            <w:color w:val="0000FF"/>
          </w:rPr>
          <w:t>статей 125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26</w:t>
        </w:r>
      </w:hyperlink>
      <w:r>
        <w:rPr/>
        <w:t xml:space="preserve"> Гражданского кодекса в случае неисполнения или ненадлежащего исполнения исполнителем обязательств, возникающих из государственных (муниципальных) контрактов, кредитором в таких обязательствах является Российская Федерация, субъекты Российской Федерации, муниципальные образования. Кредитором в обязательствах, возникающих из гражданско-правовых договоров бюджетных учреждений, заключенных по итогам размещения заказа, являются бюджетные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 xml:space="preserve">Бюджетное учреждение при оплате контракта </w:t>
      </w:r>
      <w:r>
        <w:rPr>
          <w:b/>
          <w:sz w:val="28"/>
          <w:szCs w:val="28"/>
          <w:u w:val="single"/>
        </w:rPr>
        <w:t>вправе</w:t>
      </w:r>
      <w:r>
        <w:rPr/>
        <w:t xml:space="preserve"> руководствоваться положениями </w:t>
      </w:r>
      <w:hyperlink r:id="rId9">
        <w:r>
          <w:rPr>
            <w:rStyle w:val="InternetLink"/>
            <w:color w:val="0000FF"/>
          </w:rPr>
          <w:t>статьи 308</w:t>
        </w:r>
      </w:hyperlink>
      <w:r>
        <w:rPr/>
        <w:t xml:space="preserve"> Гражданского кодекса, предусматривающими возможность </w:t>
      </w:r>
      <w:r>
        <w:rPr>
          <w:b/>
          <w:u w:val="single"/>
        </w:rPr>
        <w:t xml:space="preserve">прекратить обязательство </w:t>
      </w:r>
      <w:r>
        <w:rPr>
          <w:b/>
          <w:sz w:val="28"/>
          <w:szCs w:val="28"/>
          <w:u w:val="single"/>
        </w:rPr>
        <w:t>зачетом</w:t>
      </w:r>
      <w:r>
        <w:rPr/>
        <w:t xml:space="preserve"> встречного однородного требования, срок которого наступ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еисполнения или ненадлежащего исполнения исполнителем обязательств, возникающих из государственного (муниципального) контракта, исполнение указанным должником возникших обязательств должно регламентироваться гражданским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(с учетом ограничений, установленных бюджетным законодательством) и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ношении уплаты неустойки кредитору - публично-правовому образованию необходимо иметь в виду, что согласно положениям </w:t>
      </w:r>
      <w:hyperlink r:id="rId11">
        <w:r>
          <w:rPr>
            <w:rStyle w:val="InternetLink"/>
            <w:color w:val="0000FF"/>
          </w:rPr>
          <w:t>статьи 41</w:t>
        </w:r>
      </w:hyperlink>
      <w:r>
        <w:rPr/>
        <w:t xml:space="preserve"> Бюджетного кодекса Российской Федерации (далее - Бюджетный кодекс) средства от применения мер гражданско-правовой ответственности относятся к неналоговым доходам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этом платежи, являющиеся источниками формирования доходов бюджетов бюджетной системы Российской Федерации, согласно нормам </w:t>
      </w:r>
      <w:hyperlink r:id="rId12">
        <w:r>
          <w:rPr>
            <w:rStyle w:val="InternetLink"/>
            <w:color w:val="0000FF"/>
          </w:rPr>
          <w:t>статьи 40</w:t>
        </w:r>
      </w:hyperlink>
      <w:r>
        <w:rPr/>
        <w:t xml:space="preserve"> Бюджетного кодекса зачисляются на счета органов Федерального казначейства для их распределения этими органами в соответствии с установленными нормативами между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итывая вышеуказанные нормы, по мнению Минфина России, в целях оплаты денежного обязательства государственного (муниципального) заказчика - получателя бюджетных средств по государственному (муниципальному) контракту в случае неисполнения или ненадлежащего исполнения исполнителем по указанному контракту своих обязательств, условиями государственного (муниципального) контракта может быть предусмотрено на основании </w:t>
      </w:r>
      <w:hyperlink r:id="rId13">
        <w:r>
          <w:rPr>
            <w:rStyle w:val="InternetLink"/>
            <w:color w:val="0000FF"/>
          </w:rPr>
          <w:t>статьи 313</w:t>
        </w:r>
      </w:hyperlink>
      <w:r>
        <w:rPr/>
        <w:t xml:space="preserve"> Гражданского кодекса, что исполнение обязательства исполнителя по государственному (муниципальному) контракту по перечислению неустойки (штрафа, пеней) в доход бюджетов бюджетной системы Российской Федерации возложено на государственного (муниципального)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указанном случае </w:t>
      </w:r>
      <w:r>
        <w:rPr>
          <w:b/>
          <w:u w:val="single"/>
        </w:rPr>
        <w:t>начисление по исполнению денежного обязательства по государственному (муниципальному) контракту производится на основании акта о приемке товаров, работ, услуг, содержащего сведения об исполнении обязательства исполнителем, о принятых результатах исполнения контракта, включая сумму неустойки (пеней, штраф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/>
        <w:t xml:space="preserve"> государственного (муниципального) </w:t>
      </w:r>
      <w:r>
        <w:rPr>
          <w:b/>
          <w:sz w:val="28"/>
          <w:szCs w:val="28"/>
          <w:u w:val="single"/>
        </w:rPr>
        <w:t>контракта может быть осуществлена путем выплаты исполнителю</w:t>
      </w:r>
      <w:r>
        <w:rPr/>
        <w:t xml:space="preserve"> государственного (муниципального) контракта </w:t>
      </w:r>
      <w:r>
        <w:rPr>
          <w:b/>
          <w:sz w:val="28"/>
          <w:szCs w:val="28"/>
          <w:u w:val="single"/>
        </w:rPr>
        <w:t>суммы, уменьшенной на сумму неустойки (пеней, штрафов) при условии перечисления в установленном порядке неустойки</w:t>
      </w:r>
      <w:r>
        <w:rPr/>
        <w:t xml:space="preserve"> (штрафа, пеней) </w:t>
      </w:r>
      <w:r>
        <w:rPr>
          <w:b/>
          <w:sz w:val="28"/>
          <w:szCs w:val="28"/>
          <w:u w:val="single"/>
        </w:rPr>
        <w:t>в доход соответствующего бюджета</w:t>
      </w:r>
      <w:r>
        <w:rPr/>
        <w:t xml:space="preserve"> бюджетной системы Российской Федерации на основании платежного документа, оформленного получателем бюджетных средств, с указанием исполнителя, за которого осуществляется перечисление неустойки (пеней, штрафов) в соответствии с условиями государственного (муниципального)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4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3 статьи 160.1</w:t>
        </w:r>
      </w:hyperlink>
      <w:r>
        <w:rPr/>
        <w:t xml:space="preserve"> Бюджетного кодекса учет начисления и поступления в доход бюджета суммы неустойки (пеней, штрафов) по государственному (муниципальному) контракту на основании вышеуказанных актов приемки осуществляют подведомственные главному администратору доходов администраторы доходов в соответствии с правовым актом главного администратора доходов о наделении полномоч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ражение операций по принятию, исполнению обязательств, принимаемых по государственному (муниципальному) контракту, а также операций по предъявлению требований по уплате неустоек (пеней, штрафов) и исполнения указанных требований осуществляется в бюджетном учете следующими бухгалтерскими записями </w:t>
      </w:r>
      <w:hyperlink w:anchor="Par7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┬──────────────────────────┬─────────────────┬─────────────────┬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 │   Содержание операции    │      Дебет      │     Кредит      │  Сумма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 │                          │                 │                 │  (руб.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 │Получено       получателем│КРБ 1 501 15 310 │КРБ 1 501 13 310 │1 000 0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х средств  лимитов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х     обязательств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кущего финансового года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  │Приняты      обязательства│КРБ 1 501 13 310 │КРБ 1 502 11 310 │1 000 0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сно      заключенном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му   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му) контракт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│Предъявлена учреждением  в│КДБ 1 205 41 560 │КДБ 1 401 10 140 │ 200 0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рес           поставщика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исполнителя) неустойка на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ях  государственного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го) контракта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  │Принято      к       учету│КРБ 1 106 31 310 │КРБ 1 302 31 730 │1 000 0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о   в    сумме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еденной     поставки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ыполненных работ)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  │Принято           денежное│КРБ 1 502 11 310 │КРБ 1 502 12 310 │1 000 0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о  по   оплате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сно  государственном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му) контракт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  сумме   произведенной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авки      (выполненных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))            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│Оплата  с  лицевого  счета│КРБ 1 302 31 830 │КРБ 1 304 05 310 │ 200 0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ателя        денежных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в  доход  бюджета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ммы           неустойки,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держанной  во  исполнение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      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│Поступила в доход  бюджета│КДБ 1 210 02 140 │КДБ 1 205 41 660 │ 200 0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мма     неустойки     по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му   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му) контракт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┼──────────────────────────┼─────────────────┼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│Произведена         оплата│КРБ 1 302 31 830 │КРБ 1 304 05 310 │ 800 0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           по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му      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му) контракту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  сумме   неисполненных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ых обязательств)    │                 │     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┴──────────────────────────┴─────────────────┴─────────────────┴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0" w:name="Par74"/>
      <w:bookmarkEnd w:id="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&lt;*&gt; На примере исполнения государственного (муниципального) контракта на 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авку оборудования;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РБ - код классификации расходов бюджетов;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ДБ - код 000 1 16 90000 00 0000 140.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.Г.НЕСТЕР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1FC7F14C8F5EAC9334D8127ACEEAE4884800CD8824C45D21E9BC9FBE2000A2F2C54E3FDB5CwEH" TargetMode="External"/><Relationship Id="rId3" Type="http://schemas.openxmlformats.org/officeDocument/2006/relationships/hyperlink" Target="consultantplus://offline/ref=2C1FC7F14C8F5EAC9334D8127ACEEAE4884800CD8824C45D21E9BC9FBE2000A2F2C54E3FDB5Cw9H" TargetMode="External"/><Relationship Id="rId4" Type="http://schemas.openxmlformats.org/officeDocument/2006/relationships/hyperlink" Target="consultantplus://offline/ref=2C1FC7F14C8F5EAC9334D8127ACEEAE4884906C18926995729B0B09D5Bw9H" TargetMode="External"/><Relationship Id="rId5" Type="http://schemas.openxmlformats.org/officeDocument/2006/relationships/hyperlink" Target="consultantplus://offline/ref=2C1FC7F14C8F5EAC9334D8127ACEEAE4884800CD8824C45D21E9BC9FBE2000A2F2C54E3FDB5CwFH" TargetMode="External"/><Relationship Id="rId6" Type="http://schemas.openxmlformats.org/officeDocument/2006/relationships/hyperlink" Target="consultantplus://offline/ref=2C1FC7F14C8F5EAC9334D8127ACEEAE4884800CD8824C45D21E9BC9FBE2000A2F2C54E3FD95Cw8H" TargetMode="External"/><Relationship Id="rId7" Type="http://schemas.openxmlformats.org/officeDocument/2006/relationships/hyperlink" Target="consultantplus://offline/ref=2C1FC7F14C8F5EAC9334D8127ACEEAE4884900CC8A2FC45D21E9BC9FBE2000A2F2C54E36DDCD6C2456wAH" TargetMode="External"/><Relationship Id="rId8" Type="http://schemas.openxmlformats.org/officeDocument/2006/relationships/hyperlink" Target="consultantplus://offline/ref=2C1FC7F14C8F5EAC9334D8127ACEEAE4884900CC8A2FC45D21E9BC9FBE2000A2F2C54E36DDCD6C2456wEH" TargetMode="External"/><Relationship Id="rId9" Type="http://schemas.openxmlformats.org/officeDocument/2006/relationships/hyperlink" Target="consultantplus://offline/ref=2C1FC7F14C8F5EAC9334D8127ACEEAE4884900CC8A2FC45D21E9BC9FBE2000A2F2C54E36DDCC6E2056w8H" TargetMode="External"/><Relationship Id="rId10" Type="http://schemas.openxmlformats.org/officeDocument/2006/relationships/hyperlink" Target="consultantplus://offline/ref=2C1FC7F14C8F5EAC9334D8127ACEEAE4884900CC8A2FC45D21E9BC9FBE2000A2F2C54E36DDCC6E2056w2H" TargetMode="External"/><Relationship Id="rId11" Type="http://schemas.openxmlformats.org/officeDocument/2006/relationships/hyperlink" Target="consultantplus://offline/ref=2C1FC7F14C8F5EAC9334D8127ACEEAE4884801C0882BC45D21E9BC9FBE2000A2F2C54E36DFCC56w9H" TargetMode="External"/><Relationship Id="rId12" Type="http://schemas.openxmlformats.org/officeDocument/2006/relationships/hyperlink" Target="consultantplus://offline/ref=2C1FC7F14C8F5EAC9334D8127ACEEAE4884801C0882BC45D21E9BC9FBE2000A2F2C54E36DFCD56wCH" TargetMode="External"/><Relationship Id="rId13" Type="http://schemas.openxmlformats.org/officeDocument/2006/relationships/hyperlink" Target="consultantplus://offline/ref=2C1FC7F14C8F5EAC9334D8127ACEEAE4884900CC8A2FC45D21E9BC9FBE2000A2F2C54E36DDCC6E2756w3H" TargetMode="External"/><Relationship Id="rId14" Type="http://schemas.openxmlformats.org/officeDocument/2006/relationships/hyperlink" Target="consultantplus://offline/ref=2C1FC7F14C8F5EAC9334D8127ACEEAE4884801C0882BC45D21E9BC9FBE2000A2F2C54E35DEC856w9H" TargetMode="External"/><Relationship Id="rId15" Type="http://schemas.openxmlformats.org/officeDocument/2006/relationships/hyperlink" Target="consultantplus://offline/ref=2C1FC7F14C8F5EAC9334D8127ACEEAE4884801C0882BC45D21E9BC9FBE2000A2F2C54E35DEC856w2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0:00Z</dcterms:created>
  <dc:creator>bagrova</dc:creator>
  <dc:description/>
  <cp:keywords/>
  <dc:language>en-US</dc:language>
  <cp:lastModifiedBy>bagrova</cp:lastModifiedBy>
  <dcterms:modified xsi:type="dcterms:W3CDTF">2012-10-03T09:01:00Z</dcterms:modified>
  <cp:revision>1</cp:revision>
  <dc:subject/>
  <dc:title>МИНИСТЕРСТВО ФИНАНСОВ РОССИЙСКОЙ ФЕДЕРАЦИИ</dc:title>
</cp:coreProperties>
</file>