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N _____________                 Кому: 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 ____ г.               Адрес: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неустойки за недопостав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рочку поставки) продукции (товар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___________________________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заключенным договором N __________________ от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 ____ г. Ваше предприятие обязано было поставить нам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 ____ г. __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квартал, месяц)             (наименование продукции, товара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 ______________ на сумму _________________ руб., итого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логами _______________ руб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ктически за указанный период поставлено 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в количестве 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дукции, товара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________________________________ руб., что подтверждается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и документам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 ст.ст. 511, 512, 521 ГК РФ   и   п. 57 (49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"О  поставках  продукции  производственно-технического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  (товаров   народного   потребления)"   в   части,  не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ащей ГК РФ, и договором N _______ от "__"_______ ____ г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язаны уплатить нам неустойку в сумме ___________________ руб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му расчету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мму неустойки  просим  перечислить  на  наш   расчетный счет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_________ в 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банка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 неудовлетворении  требований,  указанных  в  претензии, в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__________ в дальнейшем наши разногласия будут разрешаться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арбитражного судопроизводства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договора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счет суммы неустойки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предприятия                   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и его заместитель                             (подпись)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2:00Z</dcterms:created>
  <dc:creator>bagrova</dc:creator>
  <dc:description/>
  <cp:keywords/>
  <dc:language>en-US</dc:language>
  <cp:lastModifiedBy>bagrova</cp:lastModifiedBy>
  <dcterms:modified xsi:type="dcterms:W3CDTF">2012-10-03T09:02:00Z</dcterms:modified>
  <cp:revision>1</cp:revision>
  <dc:subject/>
  <dc:title>Исх</dc:title>
</cp:coreProperties>
</file>