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иректору ООО «_____________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»  ____________ 20___ года между БОУ ________________________и обществом с ограниченной ответственностью «_________» заключен  договор на выполнение ремонтных  работ  №_________. В соответствии с условиями договора ООО «___________» приняло на себя обязательства выполнить ремонтные работы на объекте БОУ 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о статьей 708 Гражданского кодекса Российской Федерации в договоре подряда указываются начальный и конечный срок выполнения работы.  Подрядчик несет ответственность за нарушение  как начального  и конечного сроков выполнени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ом 1.3  договора предусмотрено начало выполнения работ с момента его заключения, то есть __________. Однако в нарушение указанного условия до настоящего времени ООО «___________» не приступило к выполнению работ и исполнению принятых на себя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азанные обстоятельства свидетельствуют о том, что ООО «___________» не выполняет надлежащим образом принятые на себя обязательства, существенно нарушает условия договора, что само по себе является достаточным основанием для внесения ООО «______________»  в реестр недобросовестных  подряд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8.3 договора Подрядчик в соответствии с требованием Заказчика уплачивает в случае нарушения сроков выполнения работ (в том числе начального)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– неустойку в размере 0,1 % цены контракта за каждый день просрочки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>
          <w:sz w:val="28"/>
          <w:szCs w:val="28"/>
        </w:rPr>
        <w:t>В соответствии с п.8.3 договора  Подрядчик несет ответственность в размере причиненных убытков в случае отказа Подрядчика от выполнения работ, являющихся предметом настоящего договора, в том числе не преступлению к выполнению работ в установленный договором срок более чем на 10 дней, по основаниям, не предусмотренным законодательством Российской Федерации, - штраф в размере 10 % цены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8.5 договора уплата неустойки не освобождает стороны от выполнения возложенных на них обязательств или устранения наруш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размер штрафа составляет_______________руб. (расчет 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мер неустойки на «___»_____2012 года составляет __________руб. (расчет прилагаетс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изложенного Вам надлежит   в срок до _________2012г. перечислить на р/с ______________Банк______________ сумму штрафа в размере________________ и сумму неустойки в размере ______. Общая сумма, подлежащая перечислению  составляет _______________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ротивном случае  БОУ «______» вынуждено будет обратиться   в суд с иском о принудительном взыскании   штрафных санкций и внесения ООО «______</w:t>
      </w:r>
      <w:r>
        <w:rPr>
          <w:color w:val="FF0000"/>
          <w:sz w:val="28"/>
          <w:szCs w:val="28"/>
        </w:rPr>
        <w:t>»</w:t>
      </w:r>
      <w:r>
        <w:rPr>
          <w:sz w:val="28"/>
          <w:szCs w:val="28"/>
        </w:rPr>
        <w:t xml:space="preserve"> в реестр недобросовестных подрядчиков, при этом, Вы будете нести дополнительно расходы по судебным издерж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>Директор БОУ______________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27:00Z</dcterms:created>
  <dc:creator>bagrova</dc:creator>
  <dc:description/>
  <cp:keywords/>
  <dc:language>en-US</dc:language>
  <cp:lastModifiedBy>bagrova</cp:lastModifiedBy>
  <dcterms:modified xsi:type="dcterms:W3CDTF">2012-10-09T03:23:00Z</dcterms:modified>
  <cp:revision>1</cp:revision>
  <dc:subject/>
  <dc:title>                                                           </dc:title>
</cp:coreProperties>
</file>