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48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у управления муниципального заказа и организации торгов Администрации города Омск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040" w:hanging="1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.Л. Бушуеву</w:t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важаемый Николай Лукьянович!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left="-720" w:firstLine="720"/>
        <w:jc w:val="both"/>
        <w:rPr/>
      </w:pPr>
      <w:r>
        <w:rPr>
          <w:spacing w:val="-6"/>
          <w:sz w:val="28"/>
          <w:szCs w:val="28"/>
        </w:rPr>
        <w:t>Бюджетное  образовательное учреждение «_______»  просит Вас подготовить копии аукционной документации на поставку__________________________________. Реестровый номер торгов ____________.</w:t>
      </w:r>
    </w:p>
    <w:p>
      <w:pPr>
        <w:pStyle w:val="Normal"/>
        <w:ind w:left="-72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72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размещения заказа у единственного исполнител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иректор БОУ «_______»                                            (____________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6:00Z</dcterms:created>
  <dc:creator>bagrova</dc:creator>
  <dc:description/>
  <cp:keywords/>
  <dc:language>en-US</dc:language>
  <cp:lastModifiedBy>bagrova</cp:lastModifiedBy>
  <dcterms:modified xsi:type="dcterms:W3CDTF">2012-07-02T09:20:00Z</dcterms:modified>
  <cp:revision>1</cp:revision>
  <dc:subject/>
  <dc:title>Начальнику управления муниципального заказа и организации торгов Администрации города Омска</dc:title>
</cp:coreProperties>
</file>