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902"/>
      </w:tblGrid>
      <w:tr>
        <w:trPr/>
        <w:tc>
          <w:tcPr>
            <w:tcW w:w="4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>Директору  БОУ «___________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ОО «____», ознакомившись  извещением о проведении открытого аукциона в электронной  форме №___________ (реестровый номер торгов _________) и документацией об аукционе  в электронной форме №__________ (реестровый номер__________) от «___»_____2012г. согласен заключить муниципальный контракт на ____________ на условиях и в соответствии с требованиями документации об аукционе в электронной форме №_____________ по цене, не превышающей начальную (max) цену контракта, указанную в извещении о размещении заказа  на сумму _____________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ООО «_____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4:18:00Z</dcterms:created>
  <dc:creator>bagrova</dc:creator>
  <dc:description/>
  <cp:keywords/>
  <dc:language>en-US</dc:language>
  <cp:lastModifiedBy>bagrova</cp:lastModifiedBy>
  <dcterms:modified xsi:type="dcterms:W3CDTF">2012-10-09T03:43:00Z</dcterms:modified>
  <cp:revision>5</cp:revision>
  <dc:subject/>
  <dc:title>Директору  МОУ «______»</dc:title>
</cp:coreProperties>
</file>